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mepage for Sahana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372600" cy="6400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4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737.95pt;height:50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9pt" to="719.95pt,18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171700" cy="45720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D for Sah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D for Sah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2286000" cy="45720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Languag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Logi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shd w:fill="D8D8D8" w:val="clear"/>
                              </w:rPr>
                              <w:t>Hel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Language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Login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shd w:fill="D8D8D8" w:val="clear"/>
                        </w:rPr>
                        <w:t>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172200</wp:posOffset>
                </wp:positionV>
                <wp:extent cx="1714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</w:rPr>
                              <w:t>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lick to view det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8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>
                          <w:rFonts w:eastAsia="Wingdings 3" w:cs="Wingdings 3" w:ascii="Wingdings 3" w:hAnsi="Wingdings 3"/>
                        </w:rPr>
                        <w:t>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lick to view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681355</wp:posOffset>
                </wp:positionV>
                <wp:extent cx="4352290" cy="263779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Updated Da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issing people 9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splaced people 2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nvolved volunteer 3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ledges</w:t>
                            </w:r>
                            <w:r>
                              <w:rPr/>
                              <w:t xml:space="preserve"> 3000 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-  Shelters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road to the Peace town is n</w:t>
                            </w:r>
                            <w:r>
                              <w:rPr/>
                              <w:t>o vehicle allowed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Mineral water and instant noodle are required. </w:t>
                            </w:r>
                            <w:r>
                              <w:rPr>
                                <w:b/>
                                <w:u w:val="single"/>
                                <w:shd w:fill="D8D8D8" w:val="clear"/>
                              </w:rPr>
                              <w:t>Donate n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Medical service for Da-lin county is required. </w:t>
                            </w:r>
                            <w:r>
                              <w:rPr>
                                <w:b/>
                                <w:u w:val="single"/>
                                <w:shd w:fill="D8D8D8" w:val="clear"/>
                              </w:rPr>
                              <w:t>Offer hel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iew all &gt;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42.7pt;height:207.7pt;mso-wrap-distance-left:9.05pt;mso-wrap-distance-right:9.05pt;mso-wrap-distance-top:0pt;mso-wrap-distance-bottom:0pt;margin-top:5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Updated Data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issing people 9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isplaced people 2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nvolved volunteer 35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ledges</w:t>
                      </w:r>
                      <w:r>
                        <w:rPr/>
                        <w:t xml:space="preserve"> 3000 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-  Shelters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road to the Peace town is n</w:t>
                      </w:r>
                      <w:r>
                        <w:rPr/>
                        <w:t>o vehicle allowed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Mineral water and instant noodle are required. </w:t>
                      </w:r>
                      <w:r>
                        <w:rPr>
                          <w:b/>
                          <w:u w:val="single"/>
                          <w:shd w:fill="D8D8D8" w:val="clear"/>
                        </w:rPr>
                        <w:t>Donate n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/>
                        <w:t xml:space="preserve">Medical service for Da-lin county is required. </w:t>
                      </w:r>
                      <w:r>
                        <w:rPr>
                          <w:b/>
                          <w:u w:val="single"/>
                          <w:shd w:fill="D8D8D8" w:val="clear"/>
                        </w:rPr>
                        <w:t>Offer help</w:t>
                      </w:r>
                    </w:p>
                    <w:p>
                      <w:pPr>
                        <w:pStyle w:val="Normal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u w:val="single"/>
                        </w:rPr>
                        <w:t>View all 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424555</wp:posOffset>
                </wp:positionV>
                <wp:extent cx="4352290" cy="28530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85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7795" cy="301180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795" cy="301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42.7pt;height:224.65pt;mso-wrap-distance-left:9.05pt;mso-wrap-distance-right:9.05pt;mso-wrap-distance-top:0pt;mso-wrap-distance-bottom:0pt;margin-top:26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7795" cy="301180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7795" cy="301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909955</wp:posOffset>
                </wp:positionV>
                <wp:extent cx="12661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969696" strokeweight="0pt" style="position:absolute;rotation:-0;width:99.7pt;height:27.7pt;mso-wrap-distance-left:9.05pt;mso-wrap-distance-right:9.05pt;mso-wrap-distance-top:0pt;mso-wrap-distance-bottom:0pt;margin-top:7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800100</wp:posOffset>
                </wp:positionV>
                <wp:extent cx="2743200" cy="571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missing people, accident situation or others about </w:t>
                            </w:r>
                            <w:r>
                              <w:rPr/>
                              <w:t>disaster</w:t>
                            </w:r>
                            <w:r>
                              <w:rPr/>
                              <w:t xml:space="preserve"> 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missing people, accident situation or others about </w:t>
                      </w:r>
                      <w:r>
                        <w:rPr/>
                        <w:t>disaster</w:t>
                      </w:r>
                      <w:r>
                        <w:rPr/>
                        <w:t xml:space="preserve">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2738755</wp:posOffset>
                </wp:positionV>
                <wp:extent cx="28663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For authentic users only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25.7pt;height:27.7pt;mso-wrap-distance-left:9.05pt;mso-wrap-distance-right:9.05pt;mso-wrap-distance-top:0pt;mso-wrap-distance-bottom:0pt;margin-top:215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For authentic users only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0</wp:posOffset>
                </wp:positionV>
                <wp:extent cx="25146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issing Peop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98pt;height:27pt;mso-wrap-distance-left:9.05pt;mso-wrap-distance-right:9.05pt;mso-wrap-distance-top:0pt;mso-wrap-distance-bottom:0pt;margin-top:27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issing Peop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5143500</wp:posOffset>
                </wp:positionV>
                <wp:extent cx="25146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ospit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98pt;height:27pt;mso-wrap-distance-left:9.05pt;mso-wrap-distance-right:9.05pt;mso-wrap-distance-top:0pt;mso-wrap-distance-bottom:0pt;margin-top:40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Hospit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quest / Pled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98pt;height:27pt;mso-wrap-distance-left:9.05pt;mso-wrap-distance-right:9.05pt;mso-wrap-distance-top:0pt;mso-wrap-distance-bottom:0pt;margin-top:36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quest / Ple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4000500</wp:posOffset>
                </wp:positionV>
                <wp:extent cx="25146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pping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98pt;height:27pt;mso-wrap-distance-left:9.05pt;mso-wrap-distance-right:9.05pt;mso-wrap-distance-top:0pt;mso-wrap-distance-bottom:0pt;margin-top:31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Mapp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0</wp:posOffset>
                </wp:positionV>
                <wp:extent cx="25146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lunt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98pt;height:27pt;mso-wrap-distance-left:9.05pt;mso-wrap-distance-right:9.05pt;mso-wrap-distance-top:0pt;mso-wrap-distance-bottom:0pt;margin-top:45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olunt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1481455</wp:posOffset>
                </wp:positionV>
                <wp:extent cx="12661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ffer Hel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969696" strokeweight="0pt" style="position:absolute;rotation:-0;width:99.7pt;height:27.7pt;mso-wrap-distance-left:9.05pt;mso-wrap-distance-right:9.05pt;mso-wrap-distance-top:0pt;mso-wrap-distance-bottom:0pt;margin-top:11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ffer 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371600</wp:posOffset>
                </wp:positionV>
                <wp:extent cx="2743200" cy="5715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offering help about </w:t>
                            </w:r>
                            <w:r>
                              <w:rPr/>
                              <w:t>disaster</w:t>
                            </w:r>
                            <w:r>
                              <w:rPr/>
                              <w:t xml:space="preserve"> man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08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offering help about </w:t>
                      </w:r>
                      <w:r>
                        <w:rPr/>
                        <w:t>disaster</w:t>
                      </w:r>
                      <w:r>
                        <w:rPr/>
                        <w:t xml:space="preserve">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09:00Z</dcterms:created>
  <dc:creator>Hsiaojan</dc:creator>
  <dc:description/>
  <cp:keywords/>
  <dc:language>en-US</dc:language>
  <cp:lastModifiedBy>Hsiaojan</cp:lastModifiedBy>
  <dcterms:modified xsi:type="dcterms:W3CDTF">2010-07-11T16:55:00Z</dcterms:modified>
  <cp:revision>14</cp:revision>
  <dc:subject/>
  <dc:title>Homepage for Sahana </dc:title>
</cp:coreProperties>
</file>